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he actual fear of flying hierarchy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5</w:t>
        <w:tab/>
        <w:t>Packing my luggag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10</w:t>
        <w:tab/>
        <w:t>Making reservations for an interstate trip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15</w:t>
        <w:tab/>
        <w:t>Driving to the airpor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20</w:t>
        <w:tab/>
        <w:t>Realising I must make it to the airpor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25</w:t>
        <w:tab/>
        <w:t>Parking my car in the long-term carpark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30</w:t>
        <w:tab/>
        <w:t>Standing in the checkout line with my baggag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35</w:t>
        <w:tab/>
        <w:t>Going through security to the waiting loung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45</w:t>
        <w:tab/>
        <w:t>Waiting in line to board the plan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50</w:t>
        <w:tab/>
        <w:t>Entering the plane and finding my sea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55</w:t>
        <w:tab/>
        <w:t>Listening to the safety instructions from the flight attendan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60</w:t>
        <w:tab/>
        <w:t>The plane starting to taxi to the runwa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75</w:t>
        <w:tab/>
        <w:t>The plane taking off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80</w:t>
        <w:tab/>
        <w:t>The plane climbing to cruise altitud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85</w:t>
        <w:tab/>
        <w:t>Waiting for the seatbelt sign to go off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90</w:t>
        <w:tab/>
        <w:t>Turbulenc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95</w:t>
        <w:tab/>
        <w:t>The plane descending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100</w:t>
        <w:tab/>
        <w:t>The plane landing and screeching to a hol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800" w:right="84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1:13:00Z</dcterms:created>
  <dc:creator>Ricci Edwina</dc:creator>
  <dc:description/>
  <cp:keywords/>
  <dc:language>en-US</dc:language>
  <cp:lastModifiedBy>Ricci Edwina</cp:lastModifiedBy>
  <cp:lastPrinted>2011-09-19T11:19:00Z</cp:lastPrinted>
  <dcterms:modified xsi:type="dcterms:W3CDTF">2011-09-19T01:19:00Z</dcterms:modified>
  <cp:revision>1</cp:revision>
  <dc:subject/>
  <dc:title/>
</cp:coreProperties>
</file>